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ложение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остановлению администрации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етяжского сельского поселения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  08.10.2025 г.  № 38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зменения в УСТА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КУ «Центр культурного и библиотечного обслуживания насе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тяжского сельского поселения»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ункт 1.1. раздела 1. Устава «Общие положения» изложить в следующей редакции: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1.1. Муниципальное казённое учреждение «Культурно-досуговый центр Ретяжского сельского поселения Кромского района Орловской области» действует на основании законодательства Российской Федерации, настоящего Устава, а также муниципальных правовых актов Ретяжского сельского поселения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Пункт 1.2. раздела 1. Устава «Общие положения» изложить в следующей редакции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1.2. Официальное наименование Учреждени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лное – Муниципальное казённое учреждение «Культурно-досуговый центр   Ретяжского сельского поселения Кромского района Орловской области»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кращённое - МКУ «Культурно-досуговый центр Ретяжского сельского поселения Кромского района Орловской области».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Пункт 1.14. раздела 1. Устава «Общие положения» изложить в следующей редакци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В структуру Учреждения входит необособленное подразделение - Ретяжский сельский Дом культуры, находящийся по адресу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03215, Орловская область, Кромской район, деревня Семёнково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разделение не является юридическим лицом.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Пункт 2.1. раздела 2. Устава «Цели и виды деятельности Учреждения» изложить в следующей редакци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Учреждение осуществляет свою деятельность в соответствии с предметом и целями деятельности, определёнными законодательством Российской Федерации, Орловской области, нормативными актами Кромского района, нормативными правовыми актами Ретяжского сельского поселения, настоящим Уставом, путём выполнения работ, исполнения функций и оказания услуг в сфере культуры и досуга.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Пункт 2.2. раздела 2 Устава «Цели и виды деятельности Учреждения» изложить в следующей редакци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Учреждение создано с целью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ации активного отдыха, восстановления физических, культурных и духовных сил человек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развития творческой активности, инициативы и реализации творческого потенциала населения в сфере культуры и досуг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формирования нравственных позитивных жизненных установок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формирование здорового образа жизн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развитие самодеятельного художественного творчества, национальных традици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укрепления и поддержки социальных связей между поколениями, межнациональных отношений на территории поселен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хранения, использования и популяризация объектов культурного наследия (памятников истории и культуры), находящихся в собственности поселен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обеспечение свободного доступа граждан к информации, знаниям, культуре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распространение среди населения правовых, историко-краеведческих, экологических, информационных знани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содействие нравственному развитию подрастающего поколения, повышению образовательного уровня, творческих способностей детей.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 Пункт 2.3. раздела 2 Устава «Цели и виды деятельности Учреждения» изложить в следующей редакции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Основные виды деятельности Учреждени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ация досуга и обеспечение жителей поселения услугами культуры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организация и проведение различных по форме и тематике культурно-массовых развлекательных мероприятий: праздников, представлений, смотров, конкурсов, встреч, концертов, акций, игровых программ, тематических и развлекательных вечеров отдыха, обрядов, и других культурно-зрелищных мероприятий, в том числе с участием профессиональных коллективов, исполнителей, авторов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оздание и организация работы любительских творческих коллективов, кружков, студий, любительских объединений, клубов по интересам различной направленности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ация и проведение молодёжных дискотек, встреч, конкурсов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ация выставок с использованием культурных и иных ценностей, достижений, прикладного творчеств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витие местного традиционного народ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здание музеев поселен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зучение, обобщение и распространение опыта культурно-массовой, культурно-воспитательной, культурно-зрелищной работы Учреждения и других культурно - досуговых учреждений.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 Пункт 2.4. раздела 2 Устава «Цели и виды деятельности Учреждения» изложить в следующей редакци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Виды приносящей доходы деятельност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ация кружков, коллективов, студий, секций художественного творчества, физкультурно-оздоровительной направленности, декоративно-прикладного искусства, профессиональных и других полезных навыков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ация различных форм индивидуальной подготовки по следующим направлениям: обучение игре на музыкальных инструментах, хореографии, вокалу, фото, театральному искусству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ведение коллективных и семейных мероприятий, тематических праздников и представлений, вечеров отдыха и танцев, концертов и спектаклей художественных коллективов и отдельных представителей, обрядов и ритуалов, торжественных поздравлени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ведение аукционов, ярмарок, детских утренников, новогодних и других представлений, экскурсий, прогулок, спортивно-оздоровительных мероприяти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кат сценических костюмов, культурного, спортивного инвентаря, реквизита, музыкальных инструментов, звукопроизводящей, световой и звукоусилительной аппаратуры и оборудован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ация в установленном порядке работы спортивных оздоровительных клубов и секций, групп туризма и здоровья, игровых и тренажёрных залов и других подобных игровых и развлекательных досуговых объектов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ация кино и видео обслуживания населения, демонстрация кинофильмов, слайдов и видеопрограмм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едоставление музыкального сопровождения для праздников и торжеств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ация и проведение ярмарок и выставок-продаж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нцертная деятельность.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lang w:val="ru-RU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lang w:val="ru-RU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lang w:val="ru-RU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lang w:val="ru-RU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lang w:val="ru-RU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lang w:val="ru-RU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lang w:val="ru-RU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  <w:lang w:val="ru-RU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  <w:lang w:val="ru-RU" w:bidi="ar-S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qFormat/>
    <w:rPr>
      <w:caps/>
      <w:spacing w:val="15"/>
      <w:shd w:fill="DBE5F1" w:val="clear"/>
    </w:rPr>
  </w:style>
  <w:style w:type="character" w:styleId="3">
    <w:name w:val="Заголовок 3 Знак"/>
    <w:qFormat/>
    <w:rPr>
      <w:caps/>
      <w:color w:val="243F60"/>
      <w:spacing w:val="15"/>
    </w:rPr>
  </w:style>
  <w:style w:type="character" w:styleId="4">
    <w:name w:val="Заголовок 4 Знак"/>
    <w:qFormat/>
    <w:rPr>
      <w:caps/>
      <w:color w:val="365F91"/>
      <w:spacing w:val="10"/>
    </w:rPr>
  </w:style>
  <w:style w:type="character" w:styleId="5">
    <w:name w:val="Заголовок 5 Знак"/>
    <w:qFormat/>
    <w:rPr>
      <w:caps/>
      <w:color w:val="365F91"/>
      <w:spacing w:val="10"/>
    </w:rPr>
  </w:style>
  <w:style w:type="character" w:styleId="6">
    <w:name w:val="Заголовок 6 Знак"/>
    <w:qFormat/>
    <w:rPr>
      <w:caps/>
      <w:color w:val="365F91"/>
      <w:spacing w:val="10"/>
    </w:rPr>
  </w:style>
  <w:style w:type="character" w:styleId="7">
    <w:name w:val="Заголовок 7 Знак"/>
    <w:qFormat/>
    <w:rPr>
      <w:caps/>
      <w:color w:val="365F91"/>
      <w:spacing w:val="10"/>
    </w:rPr>
  </w:style>
  <w:style w:type="character" w:styleId="8">
    <w:name w:val="Заголовок 8 Знак"/>
    <w:qFormat/>
    <w:rPr>
      <w:caps/>
      <w:spacing w:val="10"/>
      <w:sz w:val="18"/>
      <w:szCs w:val="18"/>
    </w:rPr>
  </w:style>
  <w:style w:type="character" w:styleId="9">
    <w:name w:val="Заголовок 9 Знак"/>
    <w:qFormat/>
    <w:rPr>
      <w:i/>
      <w:caps/>
      <w:spacing w:val="10"/>
      <w:sz w:val="18"/>
      <w:szCs w:val="18"/>
    </w:rPr>
  </w:style>
  <w:style w:type="character" w:styleId="Style6">
    <w:name w:val="Название Знак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qFormat/>
    <w:rPr>
      <w:lang w:val="en-US" w:bidi="en-US"/>
    </w:rPr>
  </w:style>
  <w:style w:type="character" w:styleId="21">
    <w:name w:val="Цитата 2 Знак"/>
    <w:qFormat/>
    <w:rPr>
      <w:i/>
      <w:iCs/>
      <w:sz w:val="20"/>
      <w:szCs w:val="20"/>
    </w:rPr>
  </w:style>
  <w:style w:type="character" w:styleId="Style9">
    <w:name w:val="Выделенная цитата Знак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  <w:lang w:val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  <w:lang w:val="ru-RU" w:bidi="ar-SA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20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lang w:val="ru-RU" w:bidi="ar-SA"/>
    </w:rPr>
  </w:style>
  <w:style w:type="paragraph" w:styleId="Style19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  <w:lang w:val="ru-RU" w:bidi="ar-SA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sz w:val="22"/>
      <w:szCs w:val="22"/>
      <w:lang w:val="en-US" w:bidi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2:37:00Z</dcterms:created>
  <dc:creator>Марина</dc:creator>
  <dc:description/>
  <cp:keywords/>
  <dc:language>en-US</dc:language>
  <cp:lastModifiedBy>Иванов Иван</cp:lastModifiedBy>
  <cp:lastPrinted>2025-10-07T15:25:00Z</cp:lastPrinted>
  <dcterms:modified xsi:type="dcterms:W3CDTF">2025-10-09T18:58:00Z</dcterms:modified>
  <cp:revision>45</cp:revision>
  <dc:subject/>
  <dc:title/>
</cp:coreProperties>
</file>